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78881454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1416587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